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РТС (радио-телевизионная станция) «Лосево»</w:t>
      </w:r>
      <w:r>
        <w:rPr>
          <w:sz w:val="20"/>
          <w:lang w:val="ru-RU"/>
        </w:rPr>
        <w:t xml:space="preserve"> ф</w:t>
      </w:r>
      <w:r>
        <w:rPr>
          <w:sz w:val="20"/>
        </w:rPr>
        <w:t>илиал</w:t>
      </w:r>
      <w:r>
        <w:rPr>
          <w:sz w:val="20"/>
          <w:lang w:val="ru-RU"/>
        </w:rPr>
        <w:t>а</w:t>
      </w:r>
      <w:r>
        <w:rPr>
          <w:sz w:val="20"/>
        </w:rPr>
        <w:t xml:space="preserve"> РТРС «Воронежский ОРТПЦ»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Павловский район, с. Лосево, в границах землепользования СХА (колхоз) «Светлый путь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5221 от 26.03.2019 г. (15,7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 10 кВ от опоры № 85 ВЛ 10-4 ПС 35 кВ Лосево с установкой отпаечным ЛР-10 кВ и выполнить реконструкцию в части монтажа устройства ответвления (~ 0,4 км). (инв. № нет, дис./бух. наименование ВЛ 10 кВ (Отпайка) оп № 85 (ВЛ 10 кВ № 04 ПС Лосево) – ТП № 445 ПС Лосево). (Z36-TP41725221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СТП № 445 ПС Лосево). (Z36-TP41725221.03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05 км.). (инв. № нет, дис./бух. наименование ВЛ 0,4 кВ № 1 СТП № 445 ПС Лосево).  (Z36-TP41725221.01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3-29T08:02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